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тиновська Дар'я Валерiївна</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Комбiкорм" (00686747)</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загальних зборів акціонерів від 11.04.2024, Рiшення загальних зборiв акцiонерiв вiд 11.04.2024, Затвердити Рiчний звiт ПрАТ "Комбiкорм" за 2023  рiк(протокол  Зборiв б/н вiд 16.04.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prat-kombikorm.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 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усiх випускiв цiнних паперiв, за якими надається забезпечення (якщо рiчний звiт подається особою, яка надає забезпечення (незалежно вiд того, чи є особа емiтентом)" не розкрита особою у складi рiчного звiту через те, що рiчний звiт подає емi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щодо всiх осiб, якi на дають забезпечення за його зобов'язаннями (якщо за зобов'язаннями емiтента надаються забезпечення)" не розкрита особою у складi рiчного звiту через те, що рiчний звiт подає емi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рейтингове агентство" не розкрита особою у складi рiчного звiту через те, що за звiтний перiод емiтент не проводив рейтингову оцiнку свого кредитного рейтингу або його цiнних папер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судовi справи" не розкрита особою у складi рiчного звiту через те, що особа не мала судових справ , за якими розглядаються позовнi вимоги у розмiрi на суму 1 та бiльше вiдсоткiв активiв особи або дочiрнього пiдприємства станом на початок звiтного року, стороною в яких виступає особа, її дочiрнi пiдприємства, посадов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штрафнi санкцiї щодо особи" не розкрита особою у складi рiчного звiту через те, що протягом звiтного перiоду особа не мала штрафних санкцiй в розмiрi, який перевищує 1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корпоративного секретаря" не розкрита особою у складi рiчного звiту через те, що на кiнець звiтного перiоду особа не мала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органiзацiйної структури" не розкрита особою у складi рiчного звiту через те, що на кiнець звiтного перiоду особа має право не розмiщати на сайтi органiзацiйну структуру згiдно ст.119 "Положення про розкриття iнформацiї емiтентами цiнних  паперiв ....."     № 608 вiд 06.06.2023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структури власностi" не розкрита особою у складi рiчного звiту через те, що на кiнець звiтного перiоду особа має право не розмiщати на сайтi структуру власностi  згiдно ст.119 "Положення про розкриття iнформацiї емiтентами цiнних  паперiв ....."     № 608 вiд 06.06.2023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кладова змiсту "Iнформацiя про одержанi лiцензiї на окремi види дiяльностi" не включена до складу рiчної iнформацiї  у зв'язку з вiдсутностiю такої вимоги згiдн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обсяги виробництва та реалiзацiї основних видiв продукцiї" не розкрита особою у складi рiчного звiту через те, що за звiтний перiод особа не займала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або дохiд (виручка) вiд реалiзацiї продукцiї за звiтний перiод складає менше нiж 5 млн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собiвартiсть реалiзованої продукцiї" не розкрита особою у складi рiчного звiту через те, що за звiтний перiод особа не займала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або дохiд (виручка) вiд реалiзацiї продукцiї за звiтний перiод складає менше нiж 5 млн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участь в iнших юридичних особах" не розкрита особою у складi рiчного звiту через те, що на кiнець звiтного перiоду особа не мала участi в iнших юридичних особах, вiдсоток акцiй (часток, паїв) у яких перевищує 5 вiдсот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вiдокремленi пiдроздiл" не розкрита особою у складi рiчного звiту через те, що на кiнець звiтного перiоду особа не мала вiдокреми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змiни прав на акцiї" не розкрита особою у складi рiчного звiту через те, що протягом звiтного перiоду особа не мала випадкiв змiн прав на 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обмежень за акцiями" не розкрита особою у складi рiчного звiту через те, що на кiнець звiтного перiоду особа не мала обмежень за акцi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облiгацiї" не розкрита особою у складi рiчного звiту через те, що на кiнець звiтного перiоду особа не мала зареєстрованих випуск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iншi цiннi папери" не розкрита особою у складi рiчного звiту через те, що на кiнець звiтного перiоду особа не мала зареєстрованих випускiв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деривативнi цiннi папери" не розкрита особою у складi рiчного звiту через те, що на кiнець звiтного перiоду особа не мала зареєстрованих випускiв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забезпечення випуску боргових цiнних паперiв" не розкрита особою у складi рiчного звiту через те, що на кiнець звiтного перiоду особа не мала зареєстованих випускiв боргових цiнних паперiв, за якими надається забес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стан об'єкта нерухомостi (у разi емiсiї цiльових корпоративних облiгацiй, виконання зобов'язань за якими здiйснюється шляхом об'єкта (частини об'єкта) житлового будiвництва)" не розкрита особою у складi рiчного звiту через те, що на кiнець звiтного перiоду особа не мала зареєстрованих випускiв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придбання власних акцiй протягом звiтного перiоду" не розкрита особою у складi рiчного звiту через те, що протягом звiтний перiод особа не мала випадкiв придбання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наявнiсть у власностi працiвникiв особи цiнних паперiв (крiм акцiй) такої особи" не розкрита особою у складi рiчного звiту через те, що на кiнець звiтного перiоду у працiвникiв особи не має цiнних паперiв (крiм акцiй) так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розкрита особою у складi рiчного звiту через те, що на кiнець звiтного перiоду особа не мала будь-яких обмеженнь щодо обiгу цiнних паперiв особи, в тому числi необхiднiсть отримання вiд особи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змiну акцiонерiв, яким належать голосуючi акцiї, розмiр пакета яких стає бiльшим, меншим або рiвним пороговому значенню пакета акцiй" не розкрита особою у складi рiчного звiту через те, що згiдно п.48 "Положення про розкриття iнформацiї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змiну акцiонерiв, яким належать голосуючi акцiї, розмiр пакета яких стає бiльшим, меншим або рiвним пороговому значенню пакета акцiй /Вiдомостi про змiну осiб, яким належить право голосу за акцiями, сумарна кiлькiсть прав за якими стає бiльшою, меншою або рiвною пороговому значенню пакета акцiй/Вiдомостi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розкрита особою у складi рiчного звiту через те, що згiдно п.48 "Положення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осiб, якi входять до ланцюга володiння корпоративними правами юридичної особи, через яких особа (особи, що дiють спiльно) здiйснює розпорядження акцiями" не розкрита особою у складi рiчного звiту через те, що згiдно п.48 "Положення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Рiчна фiнансова звiтнiсть" не розкрита особою  через те, що особа подає рiчну фiнансову звiтнiсть у складi  рiчног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Довiдка щодо вiдомостей про аудиторський звiт щодо фiнансової звiтностi за звiтний рiк" не розкрита особою у складi рiчного звiту через те, що особа не здiйснювала аудит фiнансової звiтностi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попереднє надання згоди на вчинення  значних правочинiв" не розкрита особою у складi рiчного звiту через те, що в звiтному роцi такi правочини не затведж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вчинення значних правочинiв" не розкрита особою у складi рiчного звiту через те, що згiдно п.48 "Положення про розкриття iнформацiї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Вiдомостi про вчинення правочинiв, щодо вчинення яких є заiнтересованiсть" не розкрита особою у складi рiчного звiту через те, що згiдно п.48 "Положення про розкриття iнформацiї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платежi на користь держави" не розкрита особою у складi рiчного звiту через те, що згiдно п.48 "Положення про розкриття iнформацiї про розкриття iнформацiї емiтентами цiнних паперiв, а також особами, якi надають забезпечення за такими цiнними паперами" (Рiшення НКЦПФР № 608 вiд 06.06.2023 р.) особа має право не розкривати цю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кодекс корпоративного управлiння, яким керується  особа" не розкрита особою у складi рiчного звiту через те, що протягом звiтного перiоду особа не мала власного кодексу про корпоративне управлiння та не користувалася  iнш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Цiлi особи та акцiонери та стейкхолдери"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Наглядова рада"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Виконавчий орган"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Рада директорiв"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Винагорода"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Розкриття iнформацiї i прозорiсть"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Система контролю i стандарти етики"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практику корпоративного управлiння особи, застосовувану понад визначенi законодавством вимоги. Оцiнка корпоративного управлiння" не розкрита особою у складi рiчного звiту через те, що протягом звiтного перiоду особа не користувалася практикою корпоративного управлiння особи, яка застосована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Звiт про корпоративне управлiння. Iнформацiя про збори власникiв облiгацiй та загальний опис прийнятих на таких зборах рiшень" не розкрита особою у складi рiчного звiту через те, що протягом звiтного перiоду особа не скликала та не проводила збори власникiв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роведенi засiдання комiтетiв ради та загальний опис прийнятих рiшень" не розкрита  у складi рiчного звiту через те, що протягом звiтного перiоду Товариство не проводило засiданнь комiтетiв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Виконавчий орган. Персональний склад  колегiального виконавчого органу та йогої комiтетiв" не розкрита особою у складi рiчного звiту через те, що виконавчий орган емiтента одноосiб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Виконавчий орган. Iнформацiя про проведенi засiдання колегiального виконавчого органу та загальний опис прийнятих рiшень" не розкрита особою у складi рiчного звiту через те, що протягом звiтного перiоду особа не проводила засiданнь колегiального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Виконавчий орган. Iнформацiя про проведенi засiдання комiтетiв колегiального виконавчого органу та загальний опис прийнятих рiшень" не розкрита особою у складi рiчного звiту через те, що протягом звiтного перiоду особа не проводила засiданнь комiтетiв колегiального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корпоративного секретаря, а також звiт щодо результатiв його дiяльностi" не розкрита особою у складi рiчного звiту через те, що на кiнець звiтного перiоду особа не мала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Опис основних характеристик систем внутрiшнього контролю особи, а також перелiк структурних пiдроздiлiв особи, якi здiйснюють ключовi обов'язки щодо забезпечення роботи систем внутрiшнього контролю" не розкрита особою у складi рiчного звiту через те, що на кiнець звiтного перiоду особа не мала створенної системи внутрiшнього контролю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Опис основних характеристик систем внутрiшнього контролю особи, а також перелiк структурних пiдроздiлiв особи, якi здiйснюють ключовi обов'язки щодо забезпечення роботи систем внутрiшнього контролю" не розкрита  у складi рiчного звiту через те, що на кiнець звiтного перiоду Товариство не мало створенної системи внутрiшнього контролю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щодо будь-яких обмежень прав участi та голосування акцiонерiв (учасникiв) на загальних зборах особи" не розкрита  у складi рiчного звiту через те, що на кiнець звiтного перiоду Товариство не мало будь-яких обмежень прав участi та голосування акцiонерiв (учасникiв) на загальних зборах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винагороду членiв виконавчого органу та/або ради особи",  не розкрита  у складi рiчного звiту через те, що з членами наглядової ради Товариства укладенi цивiльно-правовi договори без оплати винагороди. З директором Товариство укладено контракт, в якому зазначенi умови оплати винаго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полiтику розкриття iнформацiї особою" не розкрита особою у складi рiчного звiту через те, що на кiнець звiтного перiоду особа не мала вунтрiшнього документу особи, в якому визначено полiтику розкриття iнформацiї осо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ро радника" не розкрита особою у складi рiчного звiту через те, що на кiнець звiтного перiоду особа не мала рад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вiд суб'єкта аудиторської дiяльностi з урахуванням вимог, передбачених пунктом 45 Положення" не розкрита особою у складi рiчного звiту через те, що протягом звiтного перiоду особа не проводила аудит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Звiт про корпоративне управлiння. Iнформацiя, передбачена законодавством про дiяльнiсть та регулювання дiяльностi на ринку фiнансових послуг" не розкрита особою у складi рiчного звiту через те, що на кiнець звiтного перiоду особа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ова змiсту рiчної iнформацiї "Iнформацiя щодо наявностi в структурi власностi емiтента фiзичних осiб, якi мають громадянство iноземної держави зони ризику" не розкрита особою у складi рiчного звiту через те, що на кiнець звiтного перiоду особа не мала в структурi власностi емiтента фiзичних осiб, якi мають громадянство iноземної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в структурi власностi емiтента фiзичних осiб, постiйним мiсцем проживання яких є iноземнi держави зони ризику" не розкрита особою у складi рiчного звiту через те, що на кiнець звiтного перiоду особа не мала в структурi власностi емiтента фiзичних осiб, постiйним мiсцем проживання яких є iноземнi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в структурi власностi емiтента юридичних осiб, мiсцем реэстрацiї яких є iноземнi держави зони ризику" не розкрита особою у складi рiчного звiту через те, що на кiнець звiтного перiоду особа не мала в структурi власностi емiтента юридичних осiб, мiсцем реэстрацiї яких є iноземнi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Перелiк засновникiв, акцiонерiв, учасникiв, що вiдноситься до iнформацiї щодо наявностi в структурi власностi емiтента юридичних осiб, мiсцем реєстрацiї яких є iноземнi держави зони ризику" не розкрита особою у складi рiчного звiту через те, що на кiнець звiтного перiоду особа не мала в структурi власностi емiтента юридичних осiб, мiсцем реэстрацiї яких є iноземнi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в органах управлiння емiтента фiзичних осiб, якi мають громадянство iноземної держави зони ризику" не розкрита особою у складi рiчного звiту через те, що на кiнець звiтного перiоду особа не мала в органах управлiння емiтента фiзичних осiб, якi мають громадянство iноземної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у емiтента дiлових вiдносин з клiєнтами/контрагентами держави зони ризику або клiєнтами/контрагентами, якi контролюються державою зони ризику для клiєнтiв/контрагентiв - юридичних осiб" не розкрита особою у складi рiчного звiту через те, що на кiнець звiтного перiоду особа не мала дiлових вiдносин з клiєнтами/контрагентами держави зони ризику або клiєнтами/контрагентами, якi контролюються державою зони ризику для клiєнтiв/контрагентiв -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у емiтента дiлових вiдносин з клiєнтами/контрагентами держави зони ризику або клiєнтами/контрагентами, якi контролюються державою зони ризику для клiєнтiв/контрагентiв - фiзичних осiб" не розкрита особою у складi рiчного звiту через те, що на кiнець звiтного перiоду особiне мала дiлових вiдносин з клiєнтами/контрагентами держави зони ризику або клiєнтами/контрагентами, якi контролюються державою зони ризику для клiєнтiв/контрагентiв - фiз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розташування дочiрнiх компанiй/пiдприємств, фiлiй, представництв та/або iнших вiдокремлених структурних пiдроздiлiв емiтента на територiї держави зони ризику" не розкрита особою у складi рiчного звiту через те, що на кiнець звiтного перiоду особа не мала дочiрнiх компанiй/пiдприємств, фiлiй, представництв та/або iнших вiдокремлених структурних пiдроздiлiв емiтента, розташованих на територiї держав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юридичних осiб засновником, учасником, акцiонером яких є емiтент разом з особами, визначеними пп.1-3 п.47 Положення" не розкрита особою у складi рiчного звiту через те, що на кiнець звiтного перiоду особа не є засновником, учасником, акцiонером юридичних осiб разом з особами, визначеними пп.1-3 п.47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Перелiк засновникiв, акцiонерiв, учасникiв, що вiдноситься до iнформацiї щодо наявностi юридичних осiб засновником, учасником, акцiонером яких є емiтент разом з особами, визначеними пп.1-3 п.47 Положення" не розкрита особою у складi рiчного звiту через те, що на кiнець звiтного перiоду особа не є засновником, учасником, акцiонером юридичних осiб разом з особами, визначеними пп.1-3 п.47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у емiтента корпоративних прав в юридичнiй особi, зареєстрованiй в iноземнiй державi зони ризику" не розкрита особою у складi рiчного звiту через те, що на кiнець звiтного перiоду особа не мала корпоративних прав в юридичнiй особi, зареєстрованiй в iноземнiй державi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щодо наявностi у емiтента цiнних паперiв (крiм акцiй) юридичної особи, яка зареєстрована в iноземнiй державi зони ризику" не розкрита особою у складi рiчного звiту через те, що на кiнець звiтного перiоду особа не мала цiнних паперiв (крiм акцiй) юридичної особи, яка зареєстрована в iноземнiй державi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Корпоративнi та iншi договори. Iнформацiя про корпоративнi / акцiонернi) договори, укладенi акцiонерами (учасниками) особи, яка наявна в особи" не розкрита особою у складi рiчного звiту через те, що особа не мала корпоративних/акцiонерних договорiв, укладених акцiонерами (учасниками) особи якi укладенi, набрали чинностi або дiяли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Корпоративнi та iншi договори. Iнформацiя про будь-якi договори та/або правочини, умовою чинностi яких є незмiннiсть осiб, якi здiйснюють контроль над емiтентом" не розкрита особою у складi рiчного звiту через те, що особа не мала договорiв та/або правочинiв, умовою чинностi яких є незмiннiсть осiб, якi здiйснюють контроль над емiтентом, якi укладенi, набрали чинностi або дiяли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Iнформацiя про будь-якi винагороди або компенсацiї, якi мають бути виплаченi посадовим особам емiтента в разi їх звiльнення" не розкрита особою у складi рiчного звiту через те, що згiдно п.48 "Положення про розкриття iнформацiї про розкриття iнформацiї емiтентами цiнних паперiв, а також особами, якi надають забезпечення за такими цiнними паперами" (Рiшення НКЦПФР № 608 в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Дивiденди. Iнформацiя про виплату дивiдендiв та iнших доходiв за цiнними паперами у звiтному роцi" не розкрита особою у складi рiчного звiту через те, що протягом звiтного перiоду дивiденди не нараховувалися та не сплачу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Перелiк посилань на внутрiшнi документи особи, що розмiщенi на вебсайтi особи" не розкрита особою у складi рiчного звiту через те, що на кiнець звiтного перiоду особа має право не розмiщувати внутрiшнi документи на власному вебсай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VII 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ова змiсту рiчної iнформацiї "Рiчна фiнансова звiтнiсть поручителя (страховика/гаранта), що здiйснює забезпечення випуску боргових цiнних паперiв" не розкрита особою у складi рiчного звiту через те, що на кiнець звiтного перiоду особа не є поручителем (страховиком/гара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Комбiкорм"</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Комбiкорм"</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6867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09.199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2410, Україна, Дніпропетровська обл., Солонянський р-н, село Сурсько-Михайлiвка, Центральна, буд.1. Фактичне: 52410, Україна, Дніпропетровська обл., Солонянський р-н, село Сурсько-Михайлiвка, Центральна, буд.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2410, Днiпропетровська обл., Солонянський р-н, село Сурсько-Михайлiвка,  Центральна, буд.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nfo@prat-kombikorm.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prat-kombikorm.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669) 3-01-4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97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5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2.10 - Складське господар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61 - Допомiжна дiяльнiсть у рослинниц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41 - Виробництво олiї та тваринних жи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Райффайзен Банк Аваль" м. Київ, МФО 3808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238080500000000260042197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КБ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530529900000260021428160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а Дар'я Валерiї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члена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а Лiдiя  Григорiвна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шмакiна Олена  Iванiвна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сенко Вiкторiя Василiвна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члена  ревiзiйної комiсiї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яр Михайло Iгорович- голова ревiзiй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лахетдiнова Тетяна Абрарiвна- член ревiзiй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валенко Сергiй Сергiйович- член ревiзiй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Товариства. Складається з акцiонерiв згiдно Перелiку акцiонерiв, якi мають право на участь у загаль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борах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Перелiку акцiонерiв, якi мають право на участь у загальних зборах Товариства.</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иновська Лiдiя Григ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6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сенко Вiкторiя Васи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6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шмакiна Оле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н</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н</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6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иновська Дар'я Валер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8.09.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08.09.2025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рам Альона Iг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редне-спецiаль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ревiзiйної комiсi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кляр Михайло Iг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06.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4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валенко Сергiй Се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4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ревiзiйної комiсi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алахетдiнова  Тетяна Абра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ова особа вiдмовила в оприлюдненнi вiдомостей щодо попереднiх посад, якi вона обiймала на будь-яких iнших пiдприємствах.</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 не ранiше рiчних  зборiв 2024 рок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иновська Лiдiя Григо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66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78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66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рАТ"Комбiкорм"   в 2023 роцi  змiн в органiзацiйнiй структурi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ередньооблiкова чисельнiсть штатних працiвникiв облiкового складу (осiб) - 33. Середня чисельнiсть позаштатних працiвникiв та сумiсникiв (осiб) - 0. Чисельнiсть працiвникiв, якi працюють на умовах неповного робочого часу (дня, тижня) (осiб) - 0. Рiчний фонд оплати працi за 2023 рiк -  2357,3  (тис. грн.) - Розмiр оплати працi у звiтному 2023  роцi проти аналогiчного перiоду 2022  року збiльшився  на   553,2  ( тис.грн.) Кадрової програми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мiтент не проводить спiльну дiяльнiсть з iншими органiзацiями,пiдприємствами,установами . Емiтент не має дочiрнiх пiдприємств, якi разом iз емiтентом становлять єдину групу суб'єктiв господарювання, пов'язаних мiж собою вiдносинами економiчної та/або органiзацiйної залежностi, тому вiдсутня iнформацiя щодо їх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позицiї щодо реорганiзацiї з боку третiх осiб протягом звiтного перiоду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приємство не входить до будь-яких об'єднань пiдприємств.. Пiдприємство не проводить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пiдприємства була пiдготовлена вiдповiдно до П(С)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оложе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иницею запасiв з метою бухгалтерського облiку вважати вид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у запасiв (матерiалiв, сировини (палива), комплектуючих виробiв та напiвфабрикатiв) при вiдпуску у виробництво або iншому вибуттi здiйснювати за методом собiвартостi перших за часом надходження запасiв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сiх запасiв, що мають однакове призначення, використовувати один i той же метод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визнавати матерiальнi активи, якi утримуються пiдприємством з метою використання їх в процесi виробництва або постачання товарiв, надання послуг або для адмiнiстративних цiлей i будуть використовуватися, як очiкується, протягом бiльше одного року i вартiсть яких перевищує 2000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в облiку роздiляти на основнi групи-будiвлi та споруди, машини i обладнання, транспортнi засоби, iнструменти, прилади та iнвентар, iншi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увати прямолiнiйний метод нарахування амортизацiї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iтному 2023 роцi основним напрямком дiяльностi нашого пiдприємства було надання послуг зi зберiгання рослинницької продукцiї (зернових i олiйних культур) для сiльськогосподарських товаровиробникiв Солонянського району , iнших районiв Днiпропетровської областii. а також iнших  областей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господарської дiяльностi  в  2023 р. отримано прибуток в сумi   270,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23  рiк отримано валовi доходи: 4750,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 реалiзацiї послуг елеватора -   4584,6  тис. грн., проти минулого року -  8214,0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 реалiзацiї послуг оренди       -      166,0  тис.грн, проти минулог року-  654,9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дбання або вiдчуження активiв за останнi п'ять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2019 роцi придбано основних засобiв на суму  297,0 тис. грн., списано на суму 64,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2020 роцi списано основаних засобiв на суму  329,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2021 роцi придбано основних засобiв на суму 1,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2022 роцi придбано основних засобiв на суму   3,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2023 роцi  придбано основних засобiв на суму   29,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не планує будь-якi значнi iнвестицiї або придбання, пов'язанi з його господарськ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володiє нерухомим майном  та обладнанням, в звiтному роцi  був  укладений правочин по орендi  маслоцех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пiдприємствi постiйно проводиться  робота по належному утриманню активiв.Екологiчнi питання не позначаються на використаннi активiв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фiнансує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цiнками фахiвцiв емiтента можливi шляхи покращення лiквiдностi полягають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еденнi заходiв по збiльшенню об'ємiв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iдмовi вiд зайв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мiнi цiн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управлiннi дебiторською заборгованiстю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укладених, але ще не виконаних договорiв (контрактiв) на кiнець звiтного перiоду (загальний пiдсумок) та очiкуванi прибутки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01.01.2024  року вiдсутнi укладенi, але ще не виконанi договори (контракти) та очiкуванi прибутки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емiтента щонайменше на рiк (щодо розширення виробництва, реконструкцiї, полiпшення фiнансового стану, опис iстотних факторiв, якi можуть вплинути на дiяльнiсть емi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емiтента на 2024  рiк вирiшуватиметься черговими з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йбутньому на дiяльнiсть товариства можуть вплинути наступн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податков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законодавства, що регулює дiяльнiсть акцiонерних товариств на ринку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вальвацiя нацiональної валю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бiлiзацiя фiнансового стану замо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сiльгосптоваровиробникiв за рахунок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кiнчення бойових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iтному роцi товариство не спрямовувало грошовi кошти на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емiтента, у тому числi, за наявностi, iнформацiю про результати та аналiз господарювання емiтента за останнi три роки у формi аналiтичної довiдки в довiльнiй форм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в товариствi. До стратегiчних пiдприємств не вiднос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2,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2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2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28,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2,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приємство не має обмежень на використання майна. Термiни та умови користування основними засобами здiйснюються вiдповiдно до термiну та умов, передбачених розподiлом основних засобiв за основними групами. Первiсна вартiсть основних засобiв  станом на кiнець звiтного перiоду становить 39222,8 тис. грн. Нарахований знос на кiнець звiтного перiоду становить 15070,7 тис.грн. Дооцiнка основних засобiв у 2023 роцi не проводилась. Нарахування зносу здiйснювалось вiдповiдно до норм амортизацiї вiдповiдних груп основних засобiв прямолiнiйним метод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упiнь зносу будiвель та споруд - 60,3 % , машин та обладнання - 75,4 % , транспортних засобiв - 95,0% , iнших основних засобiв - 87 %.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2023 роцi придбали основних засобiв на суму 29.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  2023  роцi  основнi засоби не списувались та не продавалис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09,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836,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6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3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9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37</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 (з урахуванням змiн показникiв фiнансової звiтностi). Рiзниця мiж розрахунковою вартiстю чистих активiв i статутним капiталом на кiнець звiтного перiоду становить    3812,3    тис.грн. Рiзниця мiж розрахунковою вартiстю чистих активiв та скоригованим статутним капiталом на кiнець звiтного перiоду становить  3812,3  тис.грн. Рiзниця мiж розрахунковою вартiстю чистих активiв i статутним капiталом на кiнець попереднього перiоду становить 3539,9 тис.грн. Рiзниця мiж розрахунковою вартiстю чистих активiв та скоригованим статутним капiталом на кiнець попереднього перiоду становить 3539,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новок Вартiсть чистих активiв акцiонерного товариства не менша вiд статутного капiталу (скоригованого). Вимоги п.3 ст.155 Цивiльного кодексу України дотримують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708,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807,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 (АРIФР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150, Україна, м.Київ, Антоновича, 51, оф.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44 287 56 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Iнформацiйно-консультацiйнi послуги  для суб'єктiв розкриття iнформацiї на фондовому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iнформацiйнi послуги на фондовому ринку, здiйснює оприлюднення регульованої iнформацiї вiд iменi учасника фондового ринку та подає електронну звiтнiсть та/або адмiнiстративнi данi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44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Надання послуг, пов'язаних iз провадженням депозитарної дiяльностi, проведенням операцiй у системi депозитарного облi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Нацiональний депозитарiй України" надає послуги з обслуговування емiсiї акцiй Товариства згiдно з Умовами Договору про обслуговування випускiв цiнних паперiв (заява про приєднання №ОВ-3680 вiд 10.02.2014р). Дiяльнiсть НДУ не лiцензується. З   12.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Райффайзен Банк Авал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59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1, Україна, м.Київ, вул.Лєскова, буд.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15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19 - Депозитарна дiяльнiсть депозитарної установ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мiтент користувався послугами ПАТ "Райффайзен Банк Аваль" щодо вiдкриття та обслуговування рахунку у цiнних паперах, проведення депозитарних операцiй тощо на пiдставi Договору №56-40/08-670-Е вiд 07.07.2010р., та продовжує користуватися послугами ПАТ "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ї простi бездокументарн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7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акцiонер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Кожною простою акцiєю Товариства її власнику - акцiонеру надається однакова сукупнiсть прав, включаючи право н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участь в управлiннi Товариством (через участь та голосування на загальних зборах особисто або через своїх представникiв) в порядку, визначеному у Статут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участь у розподiлi прибутку товариства та одержувати його частку (дивiден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отримання у разi лiквiдацiї Товариства частини його майна або вартост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отримання iнформацiї про господарську дiяльнiсть Товариства в порядку, встановленому законом та внутрiшнiми документами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ридбання та вiдчуження акцiй товариства в порядку передбаченому законом та Статутом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використання переважного права на придбання акцiй пiд час додаткового розмiщення (додаткової емiсiї)  акцiй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використання переважного права на придбання акцiй пiд час продажу акцiй iншими акцiонерами товариства. Уступка зазначеного переважного права iншим особам не допускаєтьс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2. Одна проста акцiя Товариства надає акцiонеру один голос для вирiшення кожного питання на загальних зборах.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ступка зазначеного переважного права iншим особам не допускається. </w:t>
            </w:r>
          </w:p>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кцiонери Товариства зобов'язан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дотримуватися Статуту, iнших внутрiшнiх документiв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виконувати рiшення загальних зборiв, iнших органiв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виконувати свої зобов'язання перед Товариством, у тому числi пов'язанi з майновою участю;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оплачувати акцiї у розмiрi, в порядку та засобами, що передбаченi Статутом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 не розголошувати комерцiйну таємницю та конфiденцiйну iнформацiю про дiяльнiсть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можуть також мати iншi обов'язки, встановленi чинним законодав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а пропозицiя вiдсутня, не має допуску до торгiв на органiзованих ринках капiталу</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iк часток електрон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4/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нiпропетровс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7153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7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кцiї емiтента не розмiщенi на фондових бiржах.</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аврик Ольга Iван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57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57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0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7153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 7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7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 38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318</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Cтрок обмеження: 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Акцiї акцiонерiв, що не уклали з депозитарною установою договiр про обслуговування рахунку в цiнних паперах вiд власного iменi, вiдповiдно до вимоги пункту 10 Прикiнцевих положень Закону України "Про депозитарну систему" не враховуються при визначеннi кворуму i голосуваннi. на загальних зборах акцiонерiв Загальна кiлькiсть голосуючих акцiй станом на 31.12.2023  року, якi мають право на участь у Загальних зборах складає - 278382 голосуючих акцiй. Будь-яких iнших обмежень прав участi та голосування акцiонерiв (учасникiв) на Загальних зборах Товариства немає</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0 - Складське господарство</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01,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та експлуатацiю влвсного чи орендован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що здiйснює управлiнськi функцiї та пiдписує рiчну iнформацiю емiтента, стверджує про те, що, наскiльки це їм вiдомо,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звiт керiвництва включає достовiрне та об'єктивне подання iнформацiї про розвиток i здiйснення господарської дiяльностi разом з описом основних ризикiв та невизначеностей, з якими вони стикаються у своїй господарськiй дiяльностi.Рiчний звiт Емiтента цiнних паперiв за рiшенням Наглядової ради подається за результатами перевiрки фiнансової звiтностi Ревiзiйною комiсiєю без пiдтвердження рiчного балансу i звiтностi Емiтента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дiйснює свою дiяльнiсть вiдповiдно до вимог чинного Законодавства України, а саме: Закону України "Про акцiонернi товариства", нормативно-правових актiв Нацiональної комiсiї з цiнних паперiв та фондового ринку, а також Статуту Товариства. Крiм того, Товариство несе вiдповiдальнiсть не лише перед акцiонерами, а й перед iншими зацiкавленими сторонами- працiвниками, споживачами, державою, тощо. Товариство  надає  послуги складського господарства для сiльскогосподарських пiдприємств. Розмiр статутного капiталу в звiтному перiодi не змiнювався.   Товариство управляє своїм капiталом для забезпечення безперервної дiяльностi пiдприємства в майбутньому i одночасної максимiзацiї прибутку за рахунок оптимiзацiї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повагою, голова Наглядової ради ПрАТ "Комбiкор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ттєвий вплив на плани та перспективи розвитку пiдприємства мають подiї пов'язанi iз повномасштабним вторгненням Росiйської Федерацiї на територiю України. Це завдає потужного удару по всiх ланках економiчної системи нашої держави та нашого товариства зокрема.  Вживаємо усi необхiднi заходи для пiдтримання стабiльної дiяльностi Товариства в умовах, що склалися.  Пiдприємство отримало зменшення прибутку у порiвняннi з 2022 роком, отримавши прибуток 270,8  тис.грн. Це був складний, але дуже важливий рiк для нашго пiдприємства, але ми впевнено дивимось у 2024 рiк, рiк досягнення позитивних фiнансових результатiв. Дякую  Вам за пiдтримку i разом до Пере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повагою, директор ПрАТ "Комбiкор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рогiднi перспективи подальшого розвитку емiтента ПрАТ "Комбiкор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вантажообiгу зернових та олiйн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клiєнтськ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получення iнвестицiй для розширення виду дiяльностi - переробцi зернових та олiйн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озвиток емiтента ПрАТ "Комбiкор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а агрессiя росiйської федерацiї прот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досконала аграрна полiтика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причиннi валютнi ска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мiрнi пiдвищення цiн на енергоно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сока вартiсть запозич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ст цiн на сировину, матерiали та запаснi част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 фактори достеменно позначились на формуваннi наших тарифiв на послуги та закупiвельнi цiни на зерно та олiйнi культури.Це призвело до рiзкого падiння обсягiв основного виробництва - надання послуг, зниження продаж зернових та олiйних культур на протязi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ське господарство сьогоднi переживає дуже непростий час. Вiдбуваються пошуки нових нестандартних рiшень, незвичайних пiдходiв у сферi заготовцi зерна та олiйних культур, комунiкацiй в роботi з контрагентами та пошук надiйного партнерства в цьому бiзнесi. До цього стимулює iснуюча ситуацiя.  Мiж наявними поблизу зерносховищами росте конкуренцiя. В стремлiннi досягти успiху в органiзацiї цього процесу працює i наше пiдприєм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вище сказаним, капiтального iнвестування в складське господарство - елеватор на протязi останнiх п'яти рокiв не вiдбувалось, окрiм iнвестицiй, якi направлялись в основному на полiпшення та ремонт iснуючої матерiально-технiчної бази - щорiчної пiдготовки бази до прийому зерна та олiйних культур нового врожаю. Та незважаючи на труднощi, з року в рiк розширюється спiвпраця з крупними трейдерами, проводиться модернiзацiя навантажувально-розвантажувальної технiки, складських примiщ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мiтентом не укладалися деривативи, правочини щодо похiдних цiнних паперiв, тому вплив даних факторiв на оцiнку активiв, зобов'язань, фiнансового стану i доходiв або витрат емiтента вiдсутн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ань та полiтики ПрАТ "Комбiкорм" щодо управлiння фiнансовими ризиками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омбiкорм"  не  має схильностi  до цiнових та кредит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Збори проводились 18 квiтня 2023 року за адресою: Днiпропетровська обл., Солонянський р-н, с.Сурсько-Михайлiвка, вул.Центральна, 1, адмiнбудiвля, кiмн. 2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веденi вiдповiдно статтi 59 закону  "Про  акцiонернi товариства "</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итання порядку денного: Обрання лiчильної комiсiї рiчних загальних зборiв акцiонерiв та припинення її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 Обрати до складу лiчильної комiсiї: Лаврик О.I., Голомутько В.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1.2. Затвердити наступний склад лiчильної комiсiї : Лаврик О.I..- голова лiчильної комiсiї, Голомутько В.М. - член лiчильної комiсiї.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3. Пiсля розгляду всiх питань порядку денного позачергових зборiв акцiонерiв  ПрАТ  "Комбiкорм" повноваження лiчильної комiсiї скасовую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итання порядку денного: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Обрати головою загальних зборiв Носенко В.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Обрати секретарем загальних зборiв Салахетдiнову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итання порядку денного:   Затвердження порядку голосування , регламенту роботи загальних зборiв, порядок та спосiб засвiдчення бюлетенiв для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 Затвердити наступний порядок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голосування здiйснюється за принципом - "одна голосуюча акцiя - один голос" без будь-яких обмежень для акцiонерiв. Одна голосуюча акцiя надає акцiонеру один голос для вирiшення кожного з питань, винесених на голосування на загальних зборах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Голосування проводити  з використанням  бюлетенiв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iдрахунок голосiв, починаючи з другого питання порядку денного зборiв, здiйснює лiчильна комiс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лiчильна комiсiя вiдображає результати голосування по кожному питанню у належним чином оформленому протоколi, який доводиться до вiдома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Встановити регламент роботи зборiв: на доповiдi надавати 10 хвилин, вiдповiдi на запитання до доповiдача - до 3 хвилин, питання до доповiдачiв подавати в уснiй  форм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Бюлетенi для голосування засвiдчуються  пiдписом голови  наглядової ради та печаткою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итання порядку денного: Звiти наглядової ради за 2021та 2022 роки. Прийняття рiшення за наслiдками їх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вiти наглядової ради Товариства за 2021 та 2022  роки прийняти до ува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Роботу наглядової ради  Товариства  у 2021 та 2022 роках визнати задовiль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итання порядку денного: Звiти виконавчого органу про результати фiнансово-господарської дiяльностi Товариства за 2021 та 2022 роки. Прийняття рiшення за наслiдками їх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1. Звiти виконавчого органу Товариства про результати фiнансово-господарської дiяльностi за 2021 та 2022  роки прийняти до ува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2. Роботу виконавчого органу  Товариства  у 2021 та 2022 роках визнати задовiль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Питання порядку денного: Звiти та висновки ревiзора, щодо фiнансової звiтностi Товариства за 2021 та 2022 роки. Прийняття рiшення за наслiдками розгляду висновкiв ревiз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1. Звiти ревiзiйної комiсiї ПрАТ "Комбiкорм" про результати перевiрки фiнансової звiтностi Товариства за 2021 та 2022  роки прийняти до ува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2. Затвердити висновки ревiзора по результатам перевiрки фiнансової звiтностi Товариства за 2021 та 2022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итання порядку денного: Затвердження рiчного звiту Товариства за 2021 рiк.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1. Затвердити Рiчний звiт ПрАТ "Комбiкорм"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итання порядку денного: Визначення порядку розподiлу прибутку (покриття збиткiв) Товариства за пiдсумками роботи у 2021 ро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ект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1. Визначити порядок розподiлу прибутку, отриманого Товариством у 2021  роцi, на   розвиток матерiально-технiчної баз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итання порядку денного: Затвердження рiчного звiту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ект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1. Затвердити Рiчний звiт ПрАТ "Комбiкорм"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Питання порядку денного: Визначення порядку розподiлу прибутку (покриття збиткiв) Товариства за пiдсумками роботи у 2022 ро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1. Визначити порядок розподiлу прибутку, отриманого Товариством у 2022  роцi, на   розвиток матерiально-технiчної баз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итання порядку денного: Обрання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1. Обрати наглядову раду ПрАТ "Комбiкорм" у склад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шмакiна О.I.-  повноважний представник акцiонера ТОВ "Панора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ртиновська Лiдiя Григорiвна-акцiонер;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сенко В.В.- повноважний представник акцiонера ТОВ "Панора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ермiном на три роки вiдповiдно до вимог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2. Членам наглядової ради - фiзичним особам, здiйснювати свої повноваження на пiдставi чинного законодавства, статуту Товариства та цивiльно-правового договору, укладеному вiд особи Товариства з кожним iз ни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итання порядку денного: Затвердження умов цивiльно-правових договорiв з членами наглядової ради  Товариства. Обрання уповноваженої особи на пiдписання вiд особи Товариства цивiльно-правових договорiв з членам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2.1. Затвердити умови цивiльно-правового договору з членом наглядової ради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2. Обрати уповноваженою особою на пiдписання цивiльно-правових договорiв з членами наглядової ради - фiзичними особами  - директора Товариства Мартиновську Дар'ю Валерiї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prat-kombikorm.com.ua/docs/2023/20230421-kombi.htm</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иновська Лiдiя Григорiвна</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сенко  Вiкторiя Василiвна</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шмакiна Олена Iванiвна</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Засiдання Наглядової ради ПрАТ "Комбiкорм"  "01" квiтня  2023 р. ( ПРОТОКОЛ № б/н вiд 01.04.2023) про проведення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денни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проведення  рiчних загальних зборiв акцiонерiв ПрАТ "Комбiкорм" за  2021 -2022 роки  в очному  форма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призначення реєстрацiйної комiсiї очних  загальних зборiв за  2021-2022 ро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Про проект  порядку  денного очних  загальних зборiв за 2021-2022 ро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Про проекти рiшень з питань порядку денного рiчних  очних загальних зборiв акцiонерiв ПрАТ "Комбiкорм" за 2021-2022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Оцiнила  звiт виконавчого органу про результати поточної господарської дiяльностi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езультати голос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 кожному питанню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олосували "За" - 3 (три ) голоси, персонально:  Лiдiя Мартиновська, Вiкторiя Носенко, Олена Бушмакiна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и" - немає; "Утримались" - немає; Рiшення прийняте.</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Засiдання Наглядової ради ПрАТ " Комбiкорм"  "04"  квiтня 2023 р. ( ПРОТОКОЛ № б/н вiд 04.04.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w:t>
              <w:tab/>
              <w:t>Затвердження форми та тексту Бюлетеня для голосування на чергових Загальних зборах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першо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твердити форми та тексту бюлетеня для голосування на  чергових Загальних зборах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олосували "За" - 3 (три ) голоси, персонально:  Лiдiя Мартиновська, Вiкторiя Носенко, Олена Бушмакiна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и" - немає; "Утримались" - немає; Рiшення прийняте.</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та представ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Приватного акцiонерного товариства "Комбiкорм", Наглядова рада є органом управлiння Товариства, який здiйснює захист прав його акцiонерiв, контролює та регулює дiяльнiсть виконавчого органу в межах прав та компетенцiї, визначених Статутом. Метою дiяльностi Наглядової ради є представництво iнтересiв та захист прав акцiонерiв, забезпечення ефективностi їх iнвестицiй, сприяння реалiзацiї статутних завдань Товариства, розробка стратегiї, спрямованої на пiдвищення прибутковостi та конкурентоспромож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Наглядова рада органiзовувала роботу з представлення iнтересiв акцiонерiв у перiод мiж проведенням Загальних зборiв та в межах своєї компетенцiї контролювала та регулювала дiяльнiсть виконавчого органу Товариства ( Директора), у тому числi контролювала виконання Директором рiшень Загальних зборiв акцiонерiв Товариства т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аглядова рада Приватного акцiонерного товариства "Комбiкорм" була обрана загальними зборами акцiонерiв, що вiдбулись 07.04.2020 року у складi: Носенко В.В., Мартиновська Л.Г., Бушмакiна О.I., шляхом прям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аглядова рада здiйснювала свої повноваження на пiдставi Закону України "Про акцiонернi товариства", Статуту товариства та Цивiльно-правових договорiв вiд 07.04.2020 року, укладеному Товариством з кожним членом НР - фiзичною осо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Керуючись вимогами Закону України "Про акцiонернi товариства" член Наглядової ради - юридична особа, призначила своїм представником в Наглядовiй радi Носенко В.В.  та  Бушмакiну О.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 межах своєї компетенцiї НР у звiтному перiодi, а саме з 30.03.2022 року по 12.04.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здiйснювала пiдготовку порядку денного дiйсних очних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приймала рiшення про дату  проведення очних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приймала рiшення стосовно продовження повноважень виконавчого органу на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затвердила контракт найму та оплати працi  керiвника Товариства, встановила розмiр його посадового о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приймала рiшення стосовно призначення свого представника до складу реєстрацiй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заслуховувала звiти виконавчого органу про результати поточної господарської дiяльностi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iшення Наглядової ради приймались на засiданнях та оформлювались протоко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 розглядi звiтiв Виконавчого органу Товариства стосовно результатiв господарської дiяльностi промiжних (поквартальних)  звiтiв про фiнансовi результати та поточну господарську дiяльнiсть, Наглядова рада не виявила порушень, щодо дiй та повноважень Виконавчого органу, якi б нанесли шкоду Товариства, а також правам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аглядова рада попередньо розглянула Звiт про фiнансовi результати та Баланс Товариства за 2022 рiк та визначає дiяльнiсть Виконавчого органу у 2022  роцi задовiль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тиновська Дар'я Валерiївна, термiн повноважень-весь рi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вноваження в межах Статуту та контракту i за контроле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ступника не має</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овязки виконував одноосiбно директор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бул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ого органу за результатами фiнансово-господарськ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остi ПрАТ "Комбiкорм" 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директором приймались рiшення по всiм питанням, пов'язаним з керiвництвом поточною дiяльнiстю Товариства в межах повноважень, передбачених чинним законодавством, Статутом Товариства, а також контрактом, укладеним з ним. Вживались  усi необхiднi заходи для пiдтримання стабiльної дiяльностi Товариства в умовах, що склалися. Товариством ведеться постiйний аналiз нових ризикiв та вживаються можливi заходи щодо уникнення їх негативного впливу на бiзнес.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водяться заходи, спрямованi на збереження активiв та документ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стiйно вiдслiдковуються змiни в законодавствi задля уникнення податков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едеться монiторинг щодо надiйностi та репутацiї контраг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едеться пошук рiшень щодо альтернативних джерел енерг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наразi невiдомо, як буде у подальшому розвиватися ситуацiя у країнi в цiлому та, вiдповiдно, неможливо визначити, як це може вплинути на результати дiяльностi та фiнансовий стан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сумки дiяльнiстi Директора за рiк розглядаються та затверджуються загальними зборами акцiонерiв. На рiчних загальних зборах Товариства, що проведенi  в очному форматi  11  квiтня 2024 року, було прийняте рiшення оцiнити роботу Директора за звiтний перiод як задовiль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Панорам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278</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278</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зична особ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84</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84</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рам Альона Iгорi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згiдно наказа  директора  вiд  05.08.2020 року</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i обов'язки Головного бухгалтера визначенi посадовою iнструкцiєю посадової особ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дiйснює i координує органiзацiю бухгалтерського облiку господарсько - фiнансової дiяльностi пiдприємства, здiйснює контроль за ефективним використанням матерiальних, трудових i фiнансових ресурсiв. Забезпечує рацiональну органiзацiю облiку i звiтностi на пiдприємствi i його пiдроздiлах на основi прогресивних форм i методiв бухгалтерського облiку i контролю. Органiзовує та контролює складання розрахункiв щодо використання прибуткiв, затрат на виробництво, платежiв до бюдже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воєчасно i правильно складає звiти. Посадова особа не працює та не займає посад на iнших пiдприємства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та звiльняється наказом Директора</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у своїй дiяльностi намагається зберегти природнi ресурси для майбутнiх поколiнь. Товариство є соцiально вiдповiдальним з даного питання.Товариство не займається дiяльнiстю, що шкодить навколишньому середовищу, Товариство намагається досягати нульового шкiдливого впливу на довкiлля. Як, в минулi, так i в звiтний рiк, Товариство притримується зазначеної концепцiї. Товариство мiнiмiзувало будь - якi процеси, що можуть зашкодити довкiллю. В звiтному роцi були дотриманi вимоги законодавства про охорону атмосферного повiтря, про охорону i рацiональне використання вод та вiдтворення водних ресурсiв та законодавства про використання та охорону земель.</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не має значного впливу на погiршення стану навколишнього середовища, тому екологiчнi питання, що можуть позначитись на використаннi активiв вiдсутнi. Для зменшення викидiв забруднюючих речовин в атмосферне повiтря на пiдприємствi постiйно проводи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ехнiчний огляд основних засоб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едуться усi заходи, щодо охорони навколишнього середовища вiдповiд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виконавчим органом не розглядались питання щодо захисту довкiл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 соцiальної вiдповiдальностi, вiдповiднi рiшення не прийма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вiтному перiодi виконавчим органом не розглядались питання щодо захисту довкiл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 соцiальної вiдповiдальностi, вiдповiднi рiшення не прийма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сталого розвитку у Товариствi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prat-kombikorm.com.ua/docs/2023/20230418-kombi.htm</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4.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омбiкор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686747</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3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52410, Дніпропетровська обл., Солонянський р-н, село Сурсько-Михайлiвка, Центральна, буд.1, (05669) 3-01-4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01.01.2024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1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7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4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3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1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26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17,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6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6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9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36,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0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6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2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2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26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17,2</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5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6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6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7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4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4,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ртиновська  Дар'я Валерiївн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Шрам Олена  Iгорiвн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720" w:right="720" w:gutter="0" w:header="0" w:top="570" w:footer="0" w:bottom="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41:00Z</dcterms:created>
  <dc:creator>User</dc:creator>
  <dc:description/>
  <dc:language>en-US</dc:language>
  <cp:lastModifiedBy>User</cp:lastModifiedBy>
  <dcterms:modified xsi:type="dcterms:W3CDTF">2025-02-21T07:41:00Z</dcterms:modified>
  <cp:revision>2</cp:revision>
  <dc:subject/>
  <dc:title/>
</cp:coreProperties>
</file>